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A G  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n 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bbutz Tsor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 P. Shim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   99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Runs on all IBM-compatible computers: X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T, PS/1, PS/2. Requires DOS 3.0 and 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360K drive. 640K memory recommend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 1991/3 by Norman Newman, Kibbutz Tsor'a,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mshon, ISRAEL 99705; all rights reserved, all wrongs deser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y be freely distributed and copied, provided that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in the program files MAG.EXE and MAG.DOC. The author den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any damage which may arise by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as shareware; this means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try MAG before having to register and p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decide to keep and use the program,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with the author by sending a cheque for $25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 you to receive a new copy of the program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beginning, along with the source code (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6, using Turbo Vision), free support, a laser-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cumentation, and copies of other programs written by Norman Ne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advertisement at the end of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"user-driven" and suggestions for addition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 This documentation describes version 2.0, whi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d version (11/93). Note that files produced by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ior to 1.6) of MAG are NOT compatible with this version;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ata file produced by an earlier version of MAG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gram upon registering this copy of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M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is a program designed to maintain a library of articles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agazines. Although the program wa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agazines, it can be used (with a little imagina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published on any subject. MAG allows the use of sev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so one may store the computer related artic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PUTER.M16' (the .M16 extension is mandatory), and the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in the file 'PHOTO.M1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was written with the aid of Borland International's "Turbo 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terface. Turbo Vision supports an implementation of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A-CUA (Systems Application Architecture - Common User Access)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the program displays and receives its data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evices as windows, dialog boxes, list boxes and butt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s supported by many contemporary programs, and hav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 makes using the program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supports both the keyboard and the mouse. It maintains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memory, meaning that accessing data is instantaneou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ad any disk(ette); this also means that th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G is capable of storing is limited to the amount of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640KB memory should be adequate for about 1500 articles.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utosaving, a device by which new data are sav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very so often (exactly how often depends on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tribution diskette should contain the following files: M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G.DOC. If you have a floppy disk system, prepare a new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nd copy both files onto this diskette. If you have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ard disk, create a new subdirectory and copy the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As mentioned above, MAG can work with several data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 not have to reside on the same floppy or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receive a copy of the file MAGX.EXE, which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 which runs in protected mode (available on computers running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86 chips and better), allowing use of all the memory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described in the file MAG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invoked by typing MAG at the DOS command line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s no ancillary files, the program need not re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loppy or within the current subdirecto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An optional file name may also be typed, in which case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is name is the name of a suitable data file to be r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es not reside on the current floppy or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you must supply the full path name to the file. As the .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mandatory, you don't have to type this extension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of command lin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 m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 mag d:\databank\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 \databank\mag a: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have a non-registered version of the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receive what is called 'the shareware window': this windo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) informs you of the program's name and version, who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, and what the terms for registration are. In ord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from the program, you have to type the number displaye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. Please note that this number is random, and so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nvocation to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invoked without a filename, the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dialog box allowing you to choose a suitable data file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ne.The cursor will initially reside on a line labelled 'Name'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'*.m16'. If you know the name of the data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simply type the name of the file; otherwise type &lt;Alt-F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he cursor to the screen area labelled 'Files'. In this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 the names of both all the files in the current director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'.MAG' and all subdirectories; you can move the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ames by pressing the arrow keys. You choose a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TER&gt; when that file's name is highlighted. Should you decid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data file, write on the 'Name' line the name of the file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hareware and filename dialogs have been dealt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ady to receive and display data. The main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three parts: the bottom line is called the status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ine is called the menu bar, and the middle portion (coloured b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ur screen) is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tus line appear four different items. The first tw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neral commands: pressing &lt;F10&gt; will make the menu bar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Alt-X&gt; will stop the program running and return you to 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on the status line is called 'the hint'; this will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 on how to operate the dialog box which is on the screen,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right notice. When you start the program, there is no dialo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and so the hint will be the copyright notice. The fi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tus line is a clock; its accuracy depends on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 bar has four visible options: 'General', 'Articles', '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ticles', and 'Magazines'. Note that the first letter of each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e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hree equivalent ways to choose one of thes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move the mouse pointer over the desired option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press &lt;F10&gt; to take the cursor to the menu bar, which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cles (on a colour screen, this will be green); press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the highlight is on the desired option, and then press &lt;ENTER&gt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ress &lt;Alt-key&gt;, where 'key' is the red (first) character in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 &lt;Alt-A&gt; - pressing &lt;ALT&gt; and &lt;A&gt; simultaneously -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rticl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reating a new data file, the 'Show Articles' and 'Magaz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will be coloured grey and not black; this means tha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se options. They become selectable only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elected an option, a pull-down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neath the selected option, allowing access to several sub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one of these sub-options again in any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mouse as above, by moving the green highlight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pressing &lt;ENTER&gt; when the desired sub-option is li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ed (first) character (no need for &lt;Alt&gt;!)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options also have dedicated hot-keys: for example, pressing &lt;F3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'Add article' sub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giving a formal introduction to the menu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ub-options, we will take a guided tour of MAG as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bout to start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which I normally do is to select the AutoSave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utoSave means that MAG will automatically save its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(or however many I choose) operations. Should there be a powe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leave the program, most (if not all) of the article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tered will be saved (unless the power cut happe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). This option is chosen by pressing (in sequence) &lt;F10&gt;, &lt;ENT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; you may choose to do this differently by selecting 'Gener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'Set AutoSave' with the mouse. Once th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a dialog box will appear in the middle of the screen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ve after how many changes?'. I normally type '5' and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at MAG will save the data after every five articles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umber be set to 32767, the AutoSave feature will be igno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orthwhile digressing for a moment to consider the AutoSav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This box is probably the simplest dialog box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gram, and yet is indicative of all the larger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will contain one or more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: these are "shadowed" text normally appearing at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 You get out of a dialog box by pressing the butt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K' to confirm your choices, or by pressing the 'Cancel'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oxes: an input box (a blue line on a colour monitor)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oxes: a list box contains a list of items from which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a list of articles to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avigate around dialog boxes by pressing &lt;Tab&gt; to go 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Shift-Tab&gt; to go backwards. If you have a mouse, it is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round in a dialog box: just click on the item you wis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 the dialog box, click on the 'Cancel' button or on the '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' in the upper left corner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oose items in a dialog box by pressing their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&lt;ALT&gt; and the highlighted letter in each command.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having set the AutoSave, I then set the Default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a default magazine and issue, which saves time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into the database. This sub-option is chosen from the 'Artic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log box will open containing two input boxes and two butt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put box is for a magazine, whose length can be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(eg DDJ for Dr Dobbs Journal). The second input box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, and should be five letters long (eg 12/92).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dates in this format so that they can be processed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ind Issue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atisfied with what you have enter, press the OK butt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, else press the Cancel butt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-option can be accessed either choosing the 'Articles'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, or by simply pressing &lt;F3&gt;. A dialog box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waiting you to fill in the various fields; if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(see the previous section), then the magazine and issu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ready be filled. The lengths of the various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: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: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: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: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three lines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elds except for the remarks fields are obligatory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Language field the legend 'Press F1 to paste', an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ject field the legend 'Press F2 to paste'. The meaning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 should you press F1 whilst the cursor is o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or F2 on the subject field), a window will open displa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languages (subjects) which have already been def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You may choose one of these by pressing &lt;ENTER&gt; or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mouse on the desired name; you scroll through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arrow keys or dragging on the scrollbar. Should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use one of the predefined names, simply press &lt;ESC&gt;;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appear and you will be returned to the language (subject)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is to prevent capitalisation errors an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anguages and subjec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defaults, press &lt;Alt-P&gt; after having typed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nstead of &lt;TAB&gt;. This will cause the cursor to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and issue fields (which have been filled in by the defaul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ide on the pa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satisfied with the data in the dialog box,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so that the data will be added to the database.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ight corner of the menu bar appears the number of artic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-option is chosen from the 'Articles'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esented with a list box containing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entered into the database; scroll though it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that you wish to edit. Please note that the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st box is the order in which the articles wer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and so the last article entered will be the last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ox. This can be quickly accessed by pressing &lt;CTRL-PG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ound the article you wish to edit, press &lt;ENTER&gt;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mouse on the article. The edit dialog box will ope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garding the chosen article displayed. You can edit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dialog box, including the language and subject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K, the article will be updat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edit articles when they are being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 will be given about this in the followin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splaying artic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display options: by language, by subject an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se options differ only in the field by which they sor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 displaying by language. This option can be access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'Show Articles' option from the menu bar, or by pressing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F5&gt; will choose 'show by subject' and &lt;F6&gt; 'show by autho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box will open on the left side of the screen displa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which have been defined in the database.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ntil you find the language by which you wish to displa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essed &lt;ENTER&gt; or double clicked on the name, the lis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close, and a dialog box will open, asking you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nd the output to the printer or to the screen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). Alternatively, you can press &lt;F1&gt;, upon whic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n, prompting you for a language. Use this option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you are looking for, and don't want to scroll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press &lt;Shift-Tab&gt; and then &lt;ENTER&gt; to select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data for all the articles matching the given langu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After the printing has finished, the list box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choose to send output to the screen, a second lis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middle of the screen displaying all the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whose language matches the chosen language. Only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cle and on which page of which issue of which magaz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list box. Scroll though this list box until you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which you wish to see in full, and then press &lt;ENTER&gt; (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). A window will open displaying all the data regarding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; when you have finished viewing this data, press &lt;ENTER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close, leaving you back on the (second)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wish to edit the data regarding the chosen artic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or click on the 'Edit' button; this will cause the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cle's data in the 'add article' window,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When you choose the 'OK' button from this window, the 'add artic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will disappear, and the screen will return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but now displaying the edi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en enough articles written in this language,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ose the second list box and to return to the first list bo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hoose another language to sort by. When you have se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written in any language, press &lt;ESC&gt; again, and the fir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ill be closed, returning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articles associated with the chosen language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after editing an article), choosing it from the lis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is language to be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chosen from the 'Magazines' option on the main menu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to list all the issues of a given magazin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within the database. First you wi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ifferent magazines which are known to the databas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ing a magazine from this list, a window will open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sues of that magazine which have been entered into the databas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for this option to work properly, you must have added the issu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MM/YY (eg 12/92). Otherwise, the issues will be sor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one of the issues listed by pressing &lt;ENTER&gt; or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left mouse, a window will open listing all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at issue. Selecting one of the article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a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chosen from the 'Magazines' option on the main 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n a window listing all the magazines known to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ssue of each one. Note that for this option to work prop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added the issue dates in the form MM/YY (eg 12/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issues will be sorted in an unpredictable or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st issue' may not necessarily b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chosen from the 'General' option on the main 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n a window listing statistics about the various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: how many articles, how many magazines, how many subject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nguages, and how many authors. The amount of free memor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from which is derived the maximum number of art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dded to the database. This final figure should not be tak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ous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free memory depends on how much memory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and how much has been assigned to other program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-and-stay-resident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working with several databases, you can loa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exit 'MAG'. Choose from the main menu 'General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'Change database'. The 'choose file'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, enabling you to choose a new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V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adding an article, press &lt;F4&gt; at some stage.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the languages defined will appear, and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as described above. If you press &lt;F4&gt; while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language' line, the list of all articles for that langu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Similarly, pressing &lt;F5&gt; while the cursor is on the 'su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cause a window with all the articles for tha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Pressing &lt;F6&gt; while the cursor is on the 'author' lin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with all the articles written by that autho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any of the options and sub-options defined i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cept for 'Add article' and 'Edit article': MAG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edit more than one artic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section is to show that MAG is consta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n response to suggestions received. Fortunately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have been because of bugs! The changes listed here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interest to the user, and so the many imple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-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to Turbo Pascal 7 and protected mode. The real mod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alled MAG.EXE, the protected mode version is called MAG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1 - 12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DisplayCollection, if an item is chosen which ha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cles, the key string is deleted from the index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IndexCollection.GetKeyDlg now brings up a simple input line if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essed. This saves having to scroll through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 - 11 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format used for storing authors, languages and su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n a 20% saving of space. This also means yet an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! The datafile extension changed to 'M16' to minimis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reading files created with previous versions of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3 - 4 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y adding an 'edit' button to DisplayForm, it is now possi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rticle after viewing it via 'Show by ...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lename displayed in statist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'Change database'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2 - 26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agaz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e now maintain a collection of magazine names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n the 'List Issues'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is dialog box is now 'active', and pressing &lt;ENTER&gt;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articles from the selected issue of the selecte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'Last issues of all magazines' dialo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utosizing of list box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 new feature added: if we are adding or editing an art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/F5/F6 is pressed on the correct line (eg F6 on the author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articles written by that author can be displayed, 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choose author'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sources re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enu structur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1 - 6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utoSave made user-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add form is now inserted into the desktop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; this means that we can perform a search whils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ll the fields in the 'Add article' form (except for the remark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ompul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 - December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utoSave made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etter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cord size (on disk) decreased without effecting perform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files created with versions up to 1.43 hav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ew version of the shareware dialo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the add article dialog, the cancel button no longer has a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after having lost many articles by typing Alt-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C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isplaying by autho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ll fields (except for the remarks) are now compul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3 - July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ist box in IndexScreen (show article) changed from pas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, allowing the display of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ethod of updating the statistic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1 - January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p context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ing of articl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'remarks' fields now stored as dynamic strings, saving abou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This necessitates a change in the file format, an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gram is required to update files created with versio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efaul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hareware scr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Multiple data fil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f there aren't any records in the database, most comman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rinting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- Dec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tistic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anguage and subject fields made compul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- Nov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ist issues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emory sieves detect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Octo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play dialog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June 1991. First Turbo Vis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urbo Pascal 5.0 version - Nov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hareware programs written by Norman New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PUZZLE: this program reproduces the puzzle of eight numbered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mpty space in a 3 x 3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In the last version we complained about the method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. This has been fixed. You can also save and reload games,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and more." PsL News, Nov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DB: a database front end for AutoCAD, which allows you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drawing files, retrieve them by various criteria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awings themselves, and launch AutoCAD. May be us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TEUR: an expert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s an expert system shell that is small, simple yet effective."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, December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BEN: a TSR program which emulates the Big Ben clock in Lond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ming every 15 minutes, and ringing the hour o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HUME: exhumes data lost on a dama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ll rescue (or "exhume") data which have been lost on a dis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FATS have been corrupted." PsL News, Octo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CAL: a multi-year Hebrew calendar which will display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s even without a Hebrew BIOS (VGA screen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: a simple hypertex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HyperSee] displays in a hypertext format ASCII text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 or word processor which will save in straight ASCI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HyperSee because it is extremely simple, yet it work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graphics, but for a text-based system, it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mall enough (17K) to include on shareware disk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cumentation files." PsL News, Febr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: a program to solve the hypothetical syllog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: speaks keystrokes through the Speech Thing (manufactured by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). A must for vision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MAC: a TSR program which provides a several keyboard macro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. The sign-on message explains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MANAGER: a sophisticated program which maintain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import/export business. Tracks orders across the high 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s payments (but you have to supply the mone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high quality programs will be yours when you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 FOR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 State:___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rand: ______________________ Model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AG version number:            Previous MAG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brary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here if you need a 3.5" dis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to send:                        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your check payable to: Norman 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l to:                       Kibbutz Tsor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. P. Shim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RAEL   99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